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ind w:left="0" w:right="0" w:hanging="0"/>
        <w:rPr/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0"/>
        </w:rPr>
        <w:t>ООО "Электра"</w:t>
      </w:r>
      <w:r>
        <w:rPr/>
        <w:br/>
      </w: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0"/>
        </w:rPr>
        <w:t>ИНН / КПП: 6319044797 / 631801001</w:t>
      </w:r>
      <w:r>
        <w:rPr/>
        <w:br/>
      </w: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0"/>
        </w:rPr>
        <w:t>Юр. адрес: 443067, г.Самара, ул.Карбышева, д.65,оф.71</w:t>
      </w:r>
      <w:r>
        <w:rPr/>
        <w:br/>
      </w: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0"/>
        </w:rPr>
        <w:t>Почт. адрес: 443079, г.Самара, ул.Гагарина, д.53</w:t>
      </w:r>
      <w:r>
        <w:rPr/>
        <w:br/>
      </w: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0"/>
        </w:rPr>
        <w:t>Р / сч: 40702810654390100278 в</w:t>
      </w:r>
      <w:r>
        <w:rPr/>
        <w:br/>
      </w: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0"/>
        </w:rPr>
        <w:t>Поволжский банк ОАО «Сбербанк России» г.Самара</w:t>
      </w:r>
      <w:r>
        <w:rPr/>
        <w:br/>
      </w: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0"/>
        </w:rPr>
        <w:t>К / сч: 30101810200000000607</w:t>
      </w:r>
      <w:r>
        <w:rPr/>
        <w:br/>
      </w: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0"/>
        </w:rPr>
        <w:t>БИК: 043601607</w:t>
      </w:r>
      <w:r>
        <w:rPr/>
        <w:br/>
      </w: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0"/>
        </w:rPr>
        <w:t>Директор ООО «Электра» </w:t>
      </w:r>
      <w:r>
        <w:rPr/>
        <w:br/>
      </w: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0"/>
        </w:rPr>
        <w:t>Бреев Александр Васильевич</w:t>
      </w:r>
      <w:r>
        <w:rPr/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altName w:val="Tahoma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5:50:10Z</dcterms:created>
  <dc:creator/>
  <dc:description/>
  <dc:language>en-US</dc:language>
  <cp:lastModifiedBy/>
  <cp:revision>0</cp:revision>
  <dc:subject/>
  <dc:title/>
</cp:coreProperties>
</file>